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51180" cy="58102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ind w:firstLine="708"/>
        <w:rPr/>
      </w:pPr>
      <w:r>
        <w:rPr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44-01/15-01/9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15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4. studenog 2015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35. Zakona o lokalnoj i područnoj (regionalnoj) samoupravi („Narodne novine“, broj 33/01, 60/01, 129/05, 109/07, 125/08, 36/09, 150/11, 144/12 i 19/13- pročišćeni tekst), te članka 34. statuta Općine Ružić („Službeni vjesnik Šibensko–kninske županije“, broj 8/09  i 4/13), Općinsko vijeće Općine Ružić na 15. sjednici održanoj 14. studenog 2015. godine, donijelo je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ZAKLJUČA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aje se suglasnost Načelniku Općine Ružić za potpisivanje Ugovora o osnivanju prava služnosti na javnim površinama s Hrvatskim Telekomom d.d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vlašćuje se Načelnik Općine Ružić Josip Sučić za potpisivanje Ugovora o osnivanju prava služnosti na javnim površinama s Hrvatskim Telekomom d.d., Roberta Mihanovića Frangeša 9, Zagreb, kojeg zastupa Član Uprave i glavni direktor za tehniku i informacijske tehnologije Thorsten Albers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astavni dio ovog Zaključka je Ugovor br T4.4.2-808/2015 o osnivanju prava služnosti na javnim površinama, te mu se prilaže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vaj zaključak stupa na snagu osmog dana od dana objave u „Službenom vjesniku Šibensko–kninske županije“.</w:t>
      </w:r>
    </w:p>
    <w:p>
      <w:pPr>
        <w:pStyle w:val="Bezproreda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EDSJEDNIK</w:t>
      </w:r>
    </w:p>
    <w:p>
      <w:pPr>
        <w:pStyle w:val="Bezproreda"/>
        <w:ind w:left="4956" w:hanging="0"/>
        <w:rPr>
          <w:b/>
          <w:b/>
          <w:sz w:val="24"/>
          <w:szCs w:val="24"/>
        </w:rPr>
      </w:pPr>
      <w:r>
        <w:rPr>
          <w:sz w:val="24"/>
          <w:szCs w:val="24"/>
        </w:rPr>
        <w:t>DAMIR PRNJA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STAVITI:</w:t>
        <w:tab/>
        <w:tab/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čelnik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rvatski Telekom d.d., Roberta Mihanovića Frangeša 9, Zagreb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lužbeni vjesnik Šibensko-kninske županije</w:t>
        <w:tab/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hrana, ovd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22:00Z</dcterms:created>
  <dc:creator>Ruzic</dc:creator>
  <dc:description/>
  <cp:keywords/>
  <dc:language>en-US</dc:language>
  <cp:lastModifiedBy>Korisnik</cp:lastModifiedBy>
  <cp:lastPrinted>2015-06-30T12:29:00Z</cp:lastPrinted>
  <dcterms:modified xsi:type="dcterms:W3CDTF">2015-11-19T09:31:00Z</dcterms:modified>
  <cp:revision>6</cp:revision>
  <dc:subject/>
  <dc:title/>
</cp:coreProperties>
</file>